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31 заседание 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12 г.                                                                                                  №  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мещении денеж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С целью уточнения  ранее запланированных расходов и в связи с необходимостью проведения дополнительных работ  Дума Краснополянского сельского поселения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ить ассигнования по подразделу 0502 «Коммунальное хозяйство» на сумму 268659 (Двести шестьдесят восемь тысяч шестьсот пятьдесят девять) рублей и увеличить ассигн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» на 14687 рублей для оплаты за ремонт компьютерной техники , приобретение картриджей, офисной бумаги, проведение оценки АТС и др.; </w:t>
      </w:r>
    </w:p>
    <w:p>
      <w:pPr>
        <w:pStyle w:val="Normal"/>
        <w:jc w:val="both"/>
        <w:rPr/>
      </w:pPr>
      <w:r>
        <w:rPr>
          <w:sz w:val="28"/>
          <w:szCs w:val="28"/>
        </w:rPr>
        <w:t>по подразделу 0113 «Другие общегосударственные вопросы» в сумме 31385 рублей для   оплаты за услуги БТИ по инвентаризации муниципального жил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 0409 «Дорожное хозяйство (дорожные фонды)» в сумме 187387 рублей для оплаты за установку дорожных знаков, разработку и экспертизу проектно-сме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умме 15000 рублей для оплаты за межевание детски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1006 «Другие вопросы в области социальной политики» в сумме 20200 рублей для финансирования  праздника «День пожилых людей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поля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Г.М.Г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04:00Z</dcterms:created>
  <dc:creator>1</dc:creator>
  <dc:description/>
  <cp:keywords/>
  <dc:language>en-US</dc:language>
  <cp:lastModifiedBy>BUUX</cp:lastModifiedBy>
  <cp:lastPrinted>2012-10-31T08:38:00Z</cp:lastPrinted>
  <dcterms:modified xsi:type="dcterms:W3CDTF">2012-11-15T03:42:00Z</dcterms:modified>
  <cp:revision>20</cp:revision>
  <dc:subject/>
  <dc:title/>
</cp:coreProperties>
</file>